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ртакиада школьников города Заринска 2013-14гг.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соревнований по кроссу. 7-8 класс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ноши 1000 метров. </w:t>
        <w:tab/>
        <w:tab/>
        <w:tab/>
        <w:tab/>
        <w:tab/>
        <w:tab/>
        <w:tab/>
        <w:tab/>
        <w:t xml:space="preserve"> 26.09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90"/>
        <w:gridCol w:w="1800"/>
        <w:gridCol w:w="1050"/>
        <w:gridCol w:w="1335"/>
        <w:gridCol w:w="1133"/>
      </w:tblGrid>
      <w:tr>
        <w:trPr>
          <w:trHeight w:val="4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-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Ж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вой Кир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Д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 Сте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еменко За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 Мир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К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дяйкин Ж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Ег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ницин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 Вад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зиглер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ёв Семё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льцев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графо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с Эдуа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ов Д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сец Да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та Ви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щектаев Ви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41:00Z</dcterms:created>
  <dc:creator>Максименко А.А.</dc:creator>
  <dc:description/>
  <cp:keywords/>
  <dc:language>en-US</dc:language>
  <cp:lastModifiedBy>Admin</cp:lastModifiedBy>
  <cp:lastPrinted>2011-09-29T09:34:00Z</cp:lastPrinted>
  <dcterms:modified xsi:type="dcterms:W3CDTF">2013-09-26T16:28:00Z</dcterms:modified>
  <cp:revision>11</cp:revision>
  <dc:subject>Спартакиада среди школ</dc:subject>
  <dc:title>Протокол соревнований по кроссу</dc:title>
</cp:coreProperties>
</file>