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соревнований по л/гонкам среди девочек 3-4 классов, в зачёт Спартакиады школьников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Заринск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истанция 500 м</w:t>
        <w:tab/>
        <w:tab/>
        <w:tab/>
        <w:tab/>
        <w:tab/>
        <w:tab/>
        <w:tab/>
        <w:t>13.03.2014г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оватова 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вайко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 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ер 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енкова 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ьц 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 Алекса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ачёва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чкасова Э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яева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урова 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стова М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шина В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ина Со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ятькова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нко В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ркина Ка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судья</w:t>
        <w:tab/>
        <w:tab/>
        <w:tab/>
        <w:tab/>
        <w:tab/>
        <w:tab/>
        <w:tab/>
        <w:tab/>
        <w:t>А.А. Максим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соревнований по л/гонкам среди мальчиков 3-4 классов, в зачёт Спартакиады школьников </w:t>
      </w:r>
    </w:p>
    <w:p>
      <w:pPr>
        <w:pStyle w:val="Normal"/>
        <w:jc w:val="center"/>
        <w:rPr/>
      </w:pPr>
      <w:r>
        <w:rPr/>
        <w:t>г. Заринск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истанция 1 км</w:t>
        <w:tab/>
        <w:tab/>
        <w:tab/>
        <w:tab/>
        <w:tab/>
        <w:tab/>
        <w:tab/>
        <w:t>13.03.2014г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ров Ди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Дани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енсулов Эр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янский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чаев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паев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кин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унов Д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ьц Артё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ин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зов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ов Семё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ин Кос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анбаев Бекз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ин Ег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Ден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городов 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ллер Д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дура Ан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Степ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аков Ар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яс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 Никол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Главный судья</w:t>
        <w:tab/>
        <w:tab/>
        <w:tab/>
        <w:tab/>
        <w:tab/>
        <w:tab/>
        <w:tab/>
        <w:tab/>
        <w:t>А.А. Максим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ревнований по л/гонкам в зачёт Спартакиады школьников г. Заринска</w:t>
      </w:r>
    </w:p>
    <w:p>
      <w:pPr>
        <w:pStyle w:val="Normal"/>
        <w:rPr/>
      </w:pPr>
      <w:r>
        <w:rPr/>
        <w:t xml:space="preserve">   </w:t>
      </w:r>
      <w:r>
        <w:rPr/>
        <w:t>девочки 5-6 классов, дистанция 1 км</w:t>
        <w:tab/>
        <w:tab/>
        <w:tab/>
        <w:tab/>
        <w:tab/>
        <w:tab/>
        <w:tab/>
        <w:t>13.03.2014г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рик Ка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Т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кова Нас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кина Т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Нас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сина По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днова В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чёва 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енова 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ёшкина 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Кс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жайцева Алё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ова 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ёнова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а Ка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и 5-6 классов, дистанция 2 км</w:t>
        <w:tab/>
        <w:tab/>
        <w:tab/>
        <w:tab/>
        <w:tab/>
        <w:tab/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в Анд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шов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енев Да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Артё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их Дани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опольцев Р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юк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цов Д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заяков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нер Артё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ев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Дани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щак Артё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кичев Вад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ин Дани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жаков В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городов Макс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удья</w:t>
        <w:tab/>
        <w:tab/>
        <w:tab/>
        <w:tab/>
        <w:tab/>
        <w:tab/>
        <w:tab/>
        <w:tab/>
        <w:t>А.А. Максим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ревнований по л/гонкам в зачёт Спартакиады школьников г. Зарин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ушки 7-8 классы, дистанция 2 км</w:t>
        <w:tab/>
        <w:tab/>
        <w:tab/>
        <w:tab/>
        <w:tab/>
        <w:tab/>
        <w:t>13.03.2014г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Нат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цова Ка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ёхина 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ушина В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нас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риянова Крис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бенко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Ка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ули 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го М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харева 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жикова Ка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Нас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 Нат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жова 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7-8 классов, дистанция 3 км.</w:t>
        <w:tab/>
        <w:tab/>
        <w:tab/>
        <w:tab/>
        <w:tab/>
        <w:tab/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992"/>
        <w:gridCol w:w="1134"/>
        <w:gridCol w:w="993"/>
        <w:gridCol w:w="1275"/>
        <w:gridCol w:w="851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фини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овой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хвостов Дан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ников Степ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Д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В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теменко Зах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 Яро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р С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ков Гри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Ег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ков 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дров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йниченко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йгент Алек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итлер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ников Яро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ченко Р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ный судья </w:t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276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05:00Z</dcterms:created>
  <dc:creator>Максименко А.А.</dc:creator>
  <dc:description/>
  <cp:keywords/>
  <dc:language>en-US</dc:language>
  <cp:lastModifiedBy>Admin</cp:lastModifiedBy>
  <cp:lastPrinted>2012-03-13T08:36:00Z</cp:lastPrinted>
  <dcterms:modified xsi:type="dcterms:W3CDTF">2014-03-14T11:51:00Z</dcterms:modified>
  <cp:revision>30</cp:revision>
  <dc:subject>Спартакиада среди школ</dc:subject>
  <dc:title>Протокол соревнований по кроссу</dc:title>
</cp:coreProperties>
</file>