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партакиада школьников города Заринска 2013-14г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соревнований по кроссу. 3-4 классы, </w:t>
      </w:r>
    </w:p>
    <w:p>
      <w:pPr>
        <w:pStyle w:val="Normal"/>
        <w:rPr/>
      </w:pPr>
      <w:r>
        <w:rPr>
          <w:sz w:val="28"/>
          <w:szCs w:val="28"/>
        </w:rPr>
        <w:t>Юноши 500 метров.                                                                          26.09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90"/>
        <w:gridCol w:w="1800"/>
        <w:gridCol w:w="1050"/>
        <w:gridCol w:w="1335"/>
        <w:gridCol w:w="1133"/>
      </w:tblGrid>
      <w:tr>
        <w:trPr>
          <w:trHeight w:val="4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-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ёв В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 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ура Ан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лер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унцев Сул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 Ег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гин Д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 К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 Ник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ский Кири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еев Ник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ов Ж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ков И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уров Д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цких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Дани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дин Д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аков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целуев Артё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Вад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Степ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С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29:00Z</dcterms:created>
  <dc:creator>Максименко А.А.</dc:creator>
  <dc:description/>
  <cp:keywords/>
  <dc:language>en-US</dc:language>
  <cp:lastModifiedBy>Admin</cp:lastModifiedBy>
  <cp:lastPrinted>2011-09-29T09:34:00Z</cp:lastPrinted>
  <dcterms:modified xsi:type="dcterms:W3CDTF">2013-09-26T15:04:00Z</dcterms:modified>
  <cp:revision>13</cp:revision>
  <dc:subject>Спартакиада среди школ</dc:subject>
  <dc:title>Протокол соревнований по кроссу</dc:title>
</cp:coreProperties>
</file>