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аринска по футболу среди 9-11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– 03 октя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01.10.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 МБОУ СОШ № 7 – МБОУ СОШ № 3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0.  МБОУ СОШ № 1 –  ПУ - 41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2.10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0. Лицей «Бригантина» – МБОУ СОШ № </w:t>
        <w:tab/>
        <w:t>3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0. МБОУ СОШ № 15 – </w:t>
        <w:tab/>
        <w:t>ПУ - 41</w:t>
        <w:tab/>
        <w:tab/>
        <w:t xml:space="preserve">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3.10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игра за 3 место</w:t>
        <w:tab/>
        <w:t>МБОУ СОШ № 15 – МБОУ СОШ № 3</w:t>
        <w:tab/>
        <w:tab/>
        <w:t>0:4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0. игра за 1 место</w:t>
        <w:tab/>
        <w:t>ПУ – 41 – Лицей «Бригантина»</w:t>
        <w:tab/>
        <w:tab/>
        <w:tab/>
        <w:t>1: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. МБОУ СОШ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94615</wp:posOffset>
                </wp:positionV>
                <wp:extent cx="3257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7.45pt" to="282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115</wp:posOffset>
                </wp:positionH>
                <wp:positionV relativeFrom="paragraph">
                  <wp:posOffset>94615</wp:posOffset>
                </wp:positionV>
                <wp:extent cx="0" cy="6038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7.45pt" to="282.4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865</wp:posOffset>
                </wp:positionH>
                <wp:positionV relativeFrom="paragraph">
                  <wp:posOffset>189865</wp:posOffset>
                </wp:positionV>
                <wp:extent cx="0" cy="14687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4.95pt" to="454.9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6640</wp:posOffset>
                </wp:positionH>
                <wp:positionV relativeFrom="paragraph">
                  <wp:posOffset>189865</wp:posOffset>
                </wp:positionV>
                <wp:extent cx="218122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4.95pt" to="454.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 МБОУ СОШ № 1</w:t>
        <w:tab/>
        <w:tab/>
        <w:tab/>
        <w:tab/>
        <w:t xml:space="preserve">           ПУ – 41  8: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</wp:posOffset>
                </wp:positionH>
                <wp:positionV relativeFrom="paragraph">
                  <wp:posOffset>60960</wp:posOffset>
                </wp:positionV>
                <wp:extent cx="14979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4.8pt" to="143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7530</wp:posOffset>
                </wp:positionH>
                <wp:positionV relativeFrom="paragraph">
                  <wp:posOffset>60960</wp:posOffset>
                </wp:positionV>
                <wp:extent cx="0" cy="4083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4.8pt" to="143.9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</w:t>
        <w:tab/>
        <w:t xml:space="preserve">  ПУ – 41  15: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7530</wp:posOffset>
                </wp:positionH>
                <wp:positionV relativeFrom="paragraph">
                  <wp:posOffset>85725</wp:posOffset>
                </wp:positionV>
                <wp:extent cx="17691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6.75pt" to="283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. ПУ - 4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</wp:posOffset>
                </wp:positionH>
                <wp:positionV relativeFrom="paragraph">
                  <wp:posOffset>60960</wp:posOffset>
                </wp:positionV>
                <wp:extent cx="15214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4.8pt" to="143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  <w:tab/>
        <w:tab/>
        <w:tab/>
        <w:t xml:space="preserve">       </w:t>
        <w:tab/>
        <w:tab/>
        <w:t>Лицей «Бригантина»  2:1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7865</wp:posOffset>
                </wp:positionH>
                <wp:positionV relativeFrom="paragraph">
                  <wp:posOffset>15875</wp:posOffset>
                </wp:positionV>
                <wp:extent cx="21431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.25pt" to="623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. МБОУ СОШ № 7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180</wp:posOffset>
                </wp:positionV>
                <wp:extent cx="15335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4pt" to="143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7530</wp:posOffset>
                </wp:positionH>
                <wp:positionV relativeFrom="paragraph">
                  <wp:posOffset>43180</wp:posOffset>
                </wp:positionV>
                <wp:extent cx="0" cy="4006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3.4pt" to="143.9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МБОУ СОШ № 3 3:1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6480</wp:posOffset>
                </wp:positionH>
                <wp:positionV relativeFrom="paragraph">
                  <wp:posOffset>97790</wp:posOffset>
                </wp:positionV>
                <wp:extent cx="9525" cy="5200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7.7pt" to="283.1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7530</wp:posOffset>
                </wp:positionH>
                <wp:positionV relativeFrom="paragraph">
                  <wp:posOffset>83820</wp:posOffset>
                </wp:positionV>
                <wp:extent cx="1759585" cy="133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9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6.6pt" to="282.4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 МБОУ СОШ № 3</w:t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34925</wp:posOffset>
                </wp:positionV>
                <wp:extent cx="15214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75pt" to="14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Лицей «Бригантина»  1:0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115</wp:posOffset>
                </wp:positionH>
                <wp:positionV relativeFrom="paragraph">
                  <wp:posOffset>23495</wp:posOffset>
                </wp:positionV>
                <wp:extent cx="21907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.85pt" to="4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Лицей «Бригантина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35</wp:posOffset>
                </wp:positionH>
                <wp:positionV relativeFrom="paragraph">
                  <wp:posOffset>4445</wp:posOffset>
                </wp:positionV>
                <wp:extent cx="33039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0.35pt" to="283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>А.А. Максименко.</w:t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56:00Z</dcterms:created>
  <dc:creator>Максименко А.А.</dc:creator>
  <dc:description/>
  <cp:keywords/>
  <dc:language>en-US</dc:language>
  <cp:lastModifiedBy>Admin</cp:lastModifiedBy>
  <cp:lastPrinted>2011-10-06T08:21:00Z</cp:lastPrinted>
  <dcterms:modified xsi:type="dcterms:W3CDTF">2013-10-03T15:03:00Z</dcterms:modified>
  <cp:revision>11</cp:revision>
  <dc:subject/>
  <dc:title>КУБОК</dc:title>
</cp:coreProperties>
</file>